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57857054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01068785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4602047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902473730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359798005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45516273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51262016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424525277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17042351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59171870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281774028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649384229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63679854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046584381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